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54448347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20396624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9645861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236608007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49694628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74839493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213345031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364152599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594400912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