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07691472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13370414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