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625019852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11620343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