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315587424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973062370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281821801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418202697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836895886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